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启东市人民医院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手术器械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介</w:t>
      </w:r>
      <w:r>
        <w:rPr>
          <w:b w:val="false"/>
          <w:bCs w:val="false"/>
          <w:sz w:val="32"/>
          <w:szCs w:val="32"/>
        </w:rPr>
        <w:t>绍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15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项目名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启东市人民医院骨科复位钳等手术器械院内调研</w:t>
            </w:r>
          </w:p>
        </w:tc>
      </w:tr>
      <w:tr>
        <w:trPr>
          <w:trHeight w:val="14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报名单位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  <w:t>企业法人声明：本人保证所供资料完整准确并愿意承担相应责任！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企业法人签字盖章：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联系人：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联系电话：</w:t>
      </w:r>
    </w:p>
    <w:p>
      <w:pPr>
        <w:pStyle w:val="Normal"/>
        <w:ind w:firstLine="648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widowControl/>
        <w:spacing w:lineRule="atLeast" w:line="36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Date">
    <w:name w:val="da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3:19:00Z</dcterms:created>
  <dc:creator>Administrator</dc:creator>
  <dc:description/>
  <dc:language>en-US</dc:language>
  <cp:lastModifiedBy>朱凯丰</cp:lastModifiedBy>
  <dcterms:modified xsi:type="dcterms:W3CDTF">2025-08-28T23:38:16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C413F3928425FACF5DFE083DF854F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hjYzI5NjNiNDNkYjgxZDE2NWEyNDMyNjJhODg0MmYiLCJ1c2VySWQiOiI3NDE0MTc5MjYifQ==</vt:lpwstr>
  </property>
</Properties>
</file>